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мэр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25.08.2011 г.№2615-п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  "Положению об оплате труда руководителей муниципальных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образовательных учреждений, учреждений для детей дошколь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младшего школьного возраста городского округа Тольятти,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ведомственных Департаменту образования"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Критерии установления размера премии руководителям муниципальных общеобразовательных учреждений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реждений для детей дошкольного и младшего школьного возраста</w:t>
      </w:r>
    </w:p>
    <w:p>
      <w:pPr>
        <w:pStyle w:val="Normal"/>
        <w:jc w:val="center"/>
        <w:rPr/>
      </w:pPr>
      <w:r>
        <w:rPr/>
        <w:t>за выполнение особо важных и сложных работ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306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чественное проведение</w:t>
            </w:r>
            <w:r>
              <w:rPr>
                <w:b/>
              </w:rPr>
              <w:t xml:space="preserve"> </w:t>
            </w:r>
            <w:r>
              <w:rPr/>
              <w:t>(участие) мероприятий различных уровне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проведение мероприятий муниципального уровня (семинаров, конференций, форумов) на базе своего МОУ при положительных отзывах о  мероприятии не менее 95 %   присутствующих;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активное участие в проводимых мероприятиях муниципального уровня (семинаре, конференции, форуме) на базе другого МОУ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проведение мероприятий регионального уровня (семинаров, конференций, форумов) на базе своего МОУ при положительных отзывах о  мероприятии не менее 95 %  присутствующих;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 активное участие в проводимых мероприятиях регионального уровня (семинаре, конференции, форуме) на базе другого МО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 проведение мероприятий федерального уровня (семинаров, конференций, форумов) на базе своего МОУ  при положительных отзывах о  мероприятии не менее 95 %</w:t>
            </w:r>
            <w:r>
              <w:rPr>
                <w:color w:val="FF6600"/>
              </w:rPr>
              <w:t xml:space="preserve">  </w:t>
            </w:r>
            <w:r>
              <w:rPr/>
              <w:t>присутствующи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а активное участие в проводимых мероприятиях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федерального уровня (семинаре, конференции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виды МОУ, </w:t>
            </w:r>
          </w:p>
          <w:p>
            <w:pPr>
              <w:pStyle w:val="Normal"/>
              <w:jc w:val="center"/>
              <w:rPr/>
            </w:pPr>
            <w:r>
              <w:rPr/>
              <w:t>НШДС, 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% от должностного 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0% от должностного оклад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 от должностного окл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форуме) на базе другого М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воевременное и качественное выполнение мероприятий в рамках федерального проекта совершенствования  организации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виды МОУ, </w:t>
            </w:r>
          </w:p>
          <w:p>
            <w:pPr>
              <w:pStyle w:val="Normal"/>
              <w:jc w:val="center"/>
              <w:rPr/>
            </w:pPr>
            <w:r>
              <w:rPr/>
              <w:t>НШДС, 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воевременное и качественное выполнение программы</w:t>
            </w:r>
            <w:r>
              <w:rPr>
                <w:b/>
              </w:rPr>
              <w:t xml:space="preserve"> </w:t>
            </w:r>
            <w:r>
              <w:rPr/>
              <w:t>регионального эксперимента по введению ФГ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виды МОУ, </w:t>
            </w:r>
          </w:p>
          <w:p>
            <w:pPr>
              <w:pStyle w:val="Normal"/>
              <w:jc w:val="center"/>
              <w:rPr/>
            </w:pPr>
            <w:r>
              <w:rPr/>
              <w:t>НШДС, 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%  от должностного окл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ую организацию работы пунктов проведения ЕГЭ и ГИА в новой форме, пунктов проверки экзаменационных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%  от должностного окл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ое исполнение обязанностей уполномоченных представителей ГЭК и (или) РЭК при проведении процедур ЕГЭ и ГИА в нов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%  от должностного окл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ую организацию обучения детей с ограниченными возможностями здоровья с использованием дистанционных образовательных технолог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,</w:t>
            </w:r>
          </w:p>
          <w:p>
            <w:pPr>
              <w:pStyle w:val="Normal"/>
              <w:jc w:val="center"/>
              <w:rPr/>
            </w:pPr>
            <w:r>
              <w:rPr/>
              <w:t>НШДС, 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воевременное и качественное выполнение мероприятий в рамках реализации межведомственных прое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виды МОУ, </w:t>
            </w:r>
          </w:p>
          <w:p>
            <w:pPr>
              <w:pStyle w:val="Normal"/>
              <w:jc w:val="center"/>
              <w:rPr/>
            </w:pPr>
            <w:r>
              <w:rPr/>
              <w:t>НШДС, 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ую организацию летнего отдыха обучаю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,</w:t>
            </w:r>
          </w:p>
          <w:p>
            <w:pPr>
              <w:pStyle w:val="Normal"/>
              <w:jc w:val="center"/>
              <w:rPr/>
            </w:pPr>
            <w:r>
              <w:rPr/>
              <w:t>НШДС, 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ую организацию взаимодействия с МОУ, входящими в территориальное объединение, по реализации  предпрофильных кур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крытие дополнительной группы под образовательную деятельность с детьми (на площадях, освобожденных от аренды, от спецкабинет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имеющие структурные подразделения дошкольного образования, НШДС, 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50% от должностного оклад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воевременное и качественное выполнение плановых мероприятий рабочей группы по проектированию деятельности по модернизации образовательного процесса МОУ, реализующих основную общеобразовательную программу дошкольного образования, с учетом ФГ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имеющие структурные подразделения дошкольного образования, НШДС, ПГ,  входящие в состав рабочей груп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38:00Z</dcterms:created>
  <dc:creator>User</dc:creator>
  <dc:description/>
  <cp:keywords/>
  <dc:language>en-US</dc:language>
  <cp:lastModifiedBy>пользователь</cp:lastModifiedBy>
  <cp:lastPrinted>2011-08-23T15:49:00Z</cp:lastPrinted>
  <dcterms:modified xsi:type="dcterms:W3CDTF">2011-08-26T11:18:00Z</dcterms:modified>
  <cp:revision>4</cp:revision>
  <dc:subject/>
  <dc:title>Приложение № 7</dc:title>
</cp:coreProperties>
</file>